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bric for Anchor Activity 1:  Manned Mission to Mars vs Lewis &amp; Clark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38430</wp:posOffset>
                </wp:positionV>
                <wp:extent cx="67437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.9pt" to="485.95pt,10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vel 5:  Student has identified five similarities and five differences between a manned mission to Mars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and the Lewis &amp; Clark expedition.  </w:t>
      </w:r>
    </w:p>
    <w:p>
      <w:pPr>
        <w:pStyle w:val="Normal"/>
        <w:ind w:left="9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All information is scientifically accurat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imilarities describe characteristics common to both expeditio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ferences include a unique distinguishing characteristic of each expedition, using parallel constructions (e.g.  “Lewis &amp; Clark were able to eat food they found as they traveled.  Astronauts on a manned mission to Mars would have to bring all their own food.”)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73660</wp:posOffset>
                </wp:positionV>
                <wp:extent cx="67437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8pt" to="485.95pt,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evel 4:  Student has identified four similarities and/or differenc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All information is scientifically accurate.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imilarities describe characteristics common to both expeditions.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/>
      </w:pPr>
      <w:r>
        <w:rPr>
          <w:rFonts w:cs="Arial" w:ascii="Arial" w:hAnsi="Arial"/>
          <w:sz w:val="20"/>
          <w:szCs w:val="20"/>
        </w:rPr>
        <w:t>Differences include a unique distinguishing characteristic of each expedition, using parallel  constructions (e.g.  “Lewis &amp; Clark were able to eat food they found as they traveled.  Astronauts on a manned mission to Mars would have to bring all their own food.”)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67437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8pt" to="485.95pt,7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evel 3:  Student has identified three similarities and/or differenc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All information is scientifically accurate.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imilarities describe characteristics  common to both expeditions.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ferences include a unique distinguishing characteristic of each expedition, using parallel constructions (e.g.  “Lewis &amp; Clark were able to eat food they found as they traveled.  Astronauts on a manned mission to Mars would have to bring all their own food.”)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0795</wp:posOffset>
                </wp:positionV>
                <wp:extent cx="67437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.85pt" to="485.95pt,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vel 2:  Student has identified at least three similarities and/or differences </w:t>
      </w:r>
      <w:r>
        <w:rPr>
          <w:rFonts w:cs="Arial" w:ascii="Arial" w:hAnsi="Arial"/>
          <w:b/>
          <w:sz w:val="20"/>
          <w:szCs w:val="20"/>
        </w:rPr>
        <w:t>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fferences do not include a unique distinguishing characteristic of each expedition.  (e.g.  student writes only “Lewis &amp; Clark were able to eat food they found as they traveled.”) </w:t>
      </w:r>
      <w:r>
        <w:rPr>
          <w:rFonts w:cs="Arial" w:ascii="Arial" w:hAnsi="Arial"/>
          <w:b/>
          <w:sz w:val="20"/>
          <w:szCs w:val="20"/>
        </w:rPr>
        <w:t>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9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fferences do not use parallel constructions (e.g.  “Lewis &amp; Clark were able to eat food they found as they traveled.  Astronauts on a manned mission to Mars would have to bring a supply of oxygen”).  </w:t>
      </w:r>
    </w:p>
    <w:p>
      <w:pPr>
        <w:pStyle w:val="Normal"/>
        <w:ind w:left="9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75" w:hanging="0"/>
        <w:rPr/>
      </w:pPr>
      <w:r>
        <w:rPr>
          <w:rFonts w:cs="Arial" w:ascii="Arial" w:hAnsi="Arial"/>
          <w:sz w:val="20"/>
          <w:szCs w:val="20"/>
        </w:rPr>
        <w:t>Similarities describe characteristics common to both expeditions.</w:t>
      </w:r>
    </w:p>
    <w:p>
      <w:pPr>
        <w:pStyle w:val="Normal"/>
        <w:ind w:left="9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information is scientifically accurate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5245</wp:posOffset>
                </wp:positionV>
                <wp:extent cx="67437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35pt" to="485.95pt,4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vel 1:  Student has identified less than three similarities and/or differences </w:t>
      </w:r>
      <w:r>
        <w:rPr>
          <w:rFonts w:cs="Arial" w:ascii="Arial" w:hAnsi="Arial"/>
          <w:b/>
          <w:sz w:val="20"/>
          <w:szCs w:val="20"/>
        </w:rPr>
        <w:t>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me information is scientifically inaccurate </w:t>
      </w:r>
      <w:r>
        <w:rPr>
          <w:rFonts w:cs="Arial" w:ascii="Arial" w:hAnsi="Arial"/>
          <w:b/>
          <w:sz w:val="20"/>
          <w:szCs w:val="20"/>
        </w:rPr>
        <w:t xml:space="preserve">or 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milarities do not describe characteristics common to both expeditions </w:t>
      </w:r>
      <w:r>
        <w:rPr>
          <w:rFonts w:cs="Arial" w:ascii="Arial" w:hAnsi="Arial"/>
          <w:b/>
          <w:sz w:val="20"/>
          <w:szCs w:val="20"/>
        </w:rPr>
        <w:t xml:space="preserve">or 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fferences do not include a unique distinguishing characteristic of each expedition.  (e.g.  student writes only “Lewis &amp; Clark were able to eat food they found as they traveled.”) </w:t>
      </w:r>
      <w:r>
        <w:rPr>
          <w:rFonts w:cs="Arial" w:ascii="Arial" w:hAnsi="Arial"/>
          <w:b/>
          <w:sz w:val="20"/>
          <w:szCs w:val="20"/>
        </w:rPr>
        <w:t>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80" w:hanging="0"/>
        <w:rPr/>
      </w:pPr>
      <w:r>
        <w:rPr>
          <w:rFonts w:cs="Arial" w:ascii="Arial" w:hAnsi="Arial"/>
          <w:sz w:val="20"/>
          <w:szCs w:val="20"/>
        </w:rPr>
        <w:t>differences do not use parallel constructions (e.g.  “Lewis &amp; Clark were able to eat food they found as they traveled.  Astronauts on a manned mission to Mars would have to bring a supply of oxygen.”)</w:t>
      </w:r>
    </w:p>
    <w:sectPr>
      <w:type w:val="nextPage"/>
      <w:pgSz w:w="12240" w:h="15840"/>
      <w:pgMar w:left="1296" w:right="1152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52:00Z</dcterms:created>
  <dc:creator>Registered User</dc:creator>
  <dc:description/>
  <cp:keywords/>
  <dc:language>en-US</dc:language>
  <cp:lastModifiedBy>Registered User</cp:lastModifiedBy>
  <dcterms:modified xsi:type="dcterms:W3CDTF">2006-11-22T16:23:00Z</dcterms:modified>
  <cp:revision>1</cp:revision>
  <dc:subject/>
  <dc:title>Rubric for Anchor Activity 1:  Manned Mission to Mars vs Lewis &amp; Clark</dc:title>
</cp:coreProperties>
</file>